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bCs/>
          <w:sz w:val="28"/>
          <w:szCs w:val="28"/>
        </w:rPr>
        <w:t>от ___ __________ 2020 года № 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1842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36 466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 150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85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0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9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8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9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71 31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71 31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 98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75 98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4 819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7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 382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30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 34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46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43 645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 456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 639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869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84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185,1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Вишнякова Ольга Владимировна</cp:lastModifiedBy>
  <cp:lastPrinted>2020-10-21T11:26:00Z</cp:lastPrinted>
  <dcterms:modified xsi:type="dcterms:W3CDTF">2020-10-26T12:19:00Z</dcterms:modified>
  <cp:revision>106</cp:revision>
  <dc:subject/>
  <dc:title>Приложение № 3</dc:title>
</cp:coreProperties>
</file>